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1 CONTENTIEUX GÉNÉRAL DE LA SÉCURITÉ SOCIALE, CONTENTIEUX COMMERCIAL ET CONTENTIEUX DES VOIES D’EXÉCUTION ET DROIT DES SÛRETÉS ZONE ARIÈGE AINSI QUE LA COUR D’APPEL DE TOULOUSE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490694810"/>
      <w:bookmarkStart w:id="5" w:name="__Fieldmark__0_3490694810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490694810"/>
      <w:bookmarkStart w:id="7" w:name="__Fieldmark__1_3490694810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490694810"/>
      <w:bookmarkStart w:id="9" w:name="__Fieldmark__2_3490694810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3490694810"/>
      <w:bookmarkStart w:id="11" w:name="__Fieldmark__3_3490694810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3490694810"/>
      <w:bookmarkStart w:id="13" w:name="__Fieldmark__4_3490694810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3490694810"/>
      <w:bookmarkStart w:id="15" w:name="__Fieldmark__5_3490694810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3490694810"/>
      <w:bookmarkStart w:id="17" w:name="__Fieldmark__6_3490694810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1 (Contentieux général de la Sécurité Sociale, contentieux commercial et contentieux des voies d’exécution et droit des sûretés Zone Ariège ainsi que la Cour d’Appel de Toulous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3490694810"/>
      <w:bookmarkStart w:id="20" w:name="__Fieldmark__7_3490694810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1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ontentieux général de la Sécurité Sociale, contentieux commercial et contentieux des voies d’exécution et droit des sûretés Zone Ariège ainsi que la Cour d’Appel de Toulous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3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3490694810"/>
      <w:bookmarkStart w:id="25" w:name="__Fieldmark__8_3490694810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490694810"/>
      <w:bookmarkStart w:id="27" w:name="__Fieldmark__9_3490694810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3490694810"/>
            <w:bookmarkStart w:id="30" w:name="__Fieldmark__10_3490694810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3490694810"/>
            <w:bookmarkStart w:id="32" w:name="__Fieldmark__11_3490694810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3490694810"/>
            <w:bookmarkStart w:id="34" w:name="__Fieldmark__12_3490694810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3490694810"/>
            <w:bookmarkStart w:id="36" w:name="__Fieldmark__13_3490694810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3490694810"/>
            <w:bookmarkStart w:id="38" w:name="__Fieldmark__14_3490694810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3490694810"/>
            <w:bookmarkStart w:id="40" w:name="__Fieldmark__15_3490694810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3490694810"/>
            <w:bookmarkStart w:id="42" w:name="__Fieldmark__16_3490694810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3490694810"/>
            <w:bookmarkStart w:id="44" w:name="__Fieldmark__17_3490694810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3490694810"/>
            <w:bookmarkStart w:id="46" w:name="__Fieldmark__18_3490694810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3490694810"/>
            <w:bookmarkStart w:id="48" w:name="__Fieldmark__19_3490694810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3490694810"/>
      <w:bookmarkStart w:id="52" w:name="__Fieldmark__20_3490694810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3490694810"/>
      <w:bookmarkStart w:id="54" w:name="__Fieldmark__21_3490694810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3490694810"/>
      <w:bookmarkStart w:id="56" w:name="__Fieldmark__22_3490694810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3490694810"/>
      <w:bookmarkStart w:id="58" w:name="__Fieldmark__23_3490694810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3490694810"/>
      <w:bookmarkStart w:id="60" w:name="__Fieldmark__24_3490694810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3490694810"/>
      <w:bookmarkStart w:id="64" w:name="__Fieldmark__25_3490694810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3490694810"/>
      <w:bookmarkStart w:id="66" w:name="__Fieldmark__26_3490694810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3490694810"/>
            <w:bookmarkStart w:id="68" w:name="__Fieldmark__27_3490694810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3490694810"/>
            <w:bookmarkStart w:id="70" w:name="__Fieldmark__28_3490694810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3490694810"/>
            <w:bookmarkStart w:id="72" w:name="__Fieldmark__29_3490694810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3490694810"/>
            <w:bookmarkStart w:id="74" w:name="__Fieldmark__30_3490694810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22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8:22:00Z</dcterms:modified>
  <cp:revision>2</cp:revision>
  <dc:subject/>
  <dc:title>_Modèle recommandé : le service peut l’adapter le cas échéant_DC1_</dc:title>
</cp:coreProperties>
</file>